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i/>
          <w:i/>
        </w:rPr>
      </w:pPr>
      <w:r>
        <w:rPr>
          <w:i/>
        </w:rPr>
        <w:t xml:space="preserve">Załącznik nr 3 do umowy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b/>
        </w:rPr>
        <w:t>HARMONOGRAM RZECZOWO – FINANSOWY ROBÓT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Rozbudowa i modernizacja oczyszczalni ścieków dla aglomeracji Gminy Choceń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8"/>
        <w:gridCol w:w="1417"/>
        <w:gridCol w:w="1985"/>
        <w:gridCol w:w="1701"/>
        <w:gridCol w:w="3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1872" w:leader="none"/>
              </w:tabs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oboty budowlano-montażowe – budynek mechanicznego oczyszczania ścieków nr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- budynek techniczny nr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9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- budynek socjalno-techni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- pompownia ścieków surowych nr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- studnia rozprężna 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- remont reaktora SBR 4.1-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- reaktor SBR obiekt nr 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stalacje sanitarne wewnętr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-  zbiorniki retencyjne i studnia zasu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- studnia zasuw Sz2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stalacje sanitarne sie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 -instalacje elektryczne i AK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- stacja odbioru ście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3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 – zbiornik ścieków i osadów dowoż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-  taca dla samochodu aseniza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budowlano-montażowe- drogi, chodniki, ogrodzenie, ziel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chnologia oczyszczalni ścieków – wstępne mechaniczne podczyszczanie ścieków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echnologia oczyszczalni ścieków- stacja mechanicznego podczyszczania ścieków- filtr taśmowy budynek 3 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1.2022</w:t>
            </w:r>
          </w:p>
        </w:tc>
      </w:tr>
      <w:tr>
        <w:trPr>
          <w:trHeight w:val="363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17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                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Data</w:t>
      </w:r>
      <w:r>
        <w:rPr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6"/>
        <w:szCs w:val="16"/>
      </w:rPr>
      <w:t>Rozbudowa i modernizacja oczyszczalni ścieków dla aglomeracji Gminy Choce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ZP.271.9.2020</w:t>
    </w:r>
  </w:p>
  <w:p>
    <w:pPr>
      <w:pStyle w:val="Normal"/>
      <w:tabs>
        <w:tab w:val="clear" w:pos="708"/>
        <w:tab w:val="left" w:pos="720" w:leader="none"/>
      </w:tabs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8815" cy="6083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ZnakZnakZnak1Znak">
    <w:name w:val=" Znak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1:00Z</dcterms:created>
  <dc:creator>test</dc:creator>
  <dc:description/>
  <cp:keywords/>
  <dc:language>en-US</dc:language>
  <cp:lastModifiedBy>Hanna</cp:lastModifiedBy>
  <cp:lastPrinted>2020-11-12T14:23:00Z</cp:lastPrinted>
  <dcterms:modified xsi:type="dcterms:W3CDTF">2020-11-12T13:23:00Z</dcterms:modified>
  <cp:revision>7</cp:revision>
  <dc:subject/>
  <dc:title>HERMONOGRAM RZECZOWO – FINANSOWY PROJEKTU:</dc:title>
</cp:coreProperties>
</file>